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926827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90191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62071920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2466708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6004295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3322266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